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A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Perimeter, Area and Interior Angles Review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) A square has area of 169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side length and perimeter of the squa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5350" cy="1123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32960" b="2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21590" distR="0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291590</wp:posOffset>
                      </wp:positionV>
                      <wp:extent cx="2463165" cy="1250315"/>
                      <wp:effectExtent l="0" t="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3120" cy="1250280"/>
                                <a:chOff x="0" y="0"/>
                                <a:chExt cx="2463120" cy="125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3720" y="304920"/>
                                  <a:ext cx="1705680" cy="94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5680" cy="94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5680" cy="94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960" y="244440"/>
                                      <a:ext cx="1311840" cy="700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505520" y="94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7440" y="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020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440" y="647640"/>
                                  <a:ext cx="6166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5pt;margin-top:101.7pt;width:193.95pt;height:98.5pt" coordorigin="-85,2034" coordsize="3879,1970">
                      <v:group id="shape_0" style="position:absolute;left:582;top:2514;width:2686;height:1489">
                        <v:group id="shape_0" style="position:absolute;left:582;top:2514;width:2686;height:1489">
                          <v:rect id="shape_0" stroked="t" o:allowincell="t" style="position:absolute;left:582;top:2514;width:2685;height:14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886;top:2899;width:2065;height:1103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953;top:4003;width:0;height:0" type="_x0000_t32">
                          <v:stroke color="white" weight="1260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91;top:2034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5;top:2995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3;top:3054;width:97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Cs w:val="20"/>
              </w:rPr>
              <w:t>A cut is made from the bottom of a 4 foot by 8 foot rectangle so that it leaves a 1 foot strip along the remaining sides as shown in the diagram below.  What is the perimeter of the remaining portion of the rectangle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37030" cy="1524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102" t="8169" r="1261" b="4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6765" cy="1704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6) The area of a triangle is 120 ft.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The base of the triangle is 10 ft. long. What is the height of the triangle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szCs w:val="20"/>
              </w:rPr>
              <w:t>How many 1 foot by 1 foot tiles would be needed to cover both a floor that is 15 feet by 9 feet and a 4 foot by 8 foot long hallway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8) </w:t>
            </w:r>
            <w:r>
              <w:rPr>
                <w:rFonts w:cs="Calibri" w:ascii="Calibri" w:hAnsi="Calibri"/>
              </w:rPr>
              <w:t>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7132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45440" b="12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circumference of the circ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101" w:dyaOrig="47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25pt;height:96.85pt" filled="f" o:ole="">
                  <v:imagedata r:id="rId7" o:title=""/>
                </v:shape>
                <o:OLEObject Type="Embed" ProgID="" ShapeID="ole_rId6" DrawAspect="Content" ObjectID="_1374060648" r:id="rId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682"/>
        <w:gridCol w:w="3664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0) Tell whether the lines through the given points are </w:t>
            </w:r>
            <w:r>
              <w:rPr>
                <w:rFonts w:cs="Calibri" w:ascii="Calibri" w:hAnsi="Calibri"/>
                <w:bCs/>
                <w:i/>
              </w:rPr>
              <w:t>parallel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/>
              </w:rPr>
              <w:t>perpendicular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</w:rPr>
              <w:t xml:space="preserve">or </w:t>
            </w:r>
            <w:r>
              <w:rPr>
                <w:rFonts w:cs="Calibri" w:ascii="Calibri" w:hAnsi="Calibri"/>
                <w:bCs/>
                <w:i/>
              </w:rPr>
              <w:t>neither</w:t>
            </w:r>
            <w:r>
              <w:rPr>
                <w:rFonts w:cs="Calibri" w:ascii="Calibri" w:hAnsi="Calibri"/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1: (–1, 2), (2, 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2: (0, 0), (3, 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00275" cy="14947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Circle the equation below that is the steepes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+ 4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y - 12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x + 2y = 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3) Use segment addition postulate to find lengths of segmen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7400" cy="8858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Using the diagram below, find the midpoint of segment F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3500" cy="1323340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5) If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1571625" cy="1304290"/>
                  <wp:effectExtent l="0" t="0" r="0" b="0"/>
                  <wp:docPr id="9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 xml:space="preserve">and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. No lines must be parallel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. Cannot be determined from the given informa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6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arallel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97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>(–2,0); 4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8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7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erpendicular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75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 xml:space="preserve">(3,–2); 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3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Calibri" w:ascii="Calibri" w:hAnsi="Calibri"/>
              </w:rPr>
              <w:t>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mbria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1:41:00Z</dcterms:created>
  <dc:creator>Emily Mason</dc:creator>
  <dc:description/>
  <cp:keywords/>
  <dc:language>en-US</dc:language>
  <cp:lastModifiedBy>Leah Ziegler</cp:lastModifiedBy>
  <cp:lastPrinted>2011-10-06T15:26:00Z</cp:lastPrinted>
  <dcterms:modified xsi:type="dcterms:W3CDTF">2011-10-06T20:26:00Z</dcterms:modified>
  <cp:revision>5</cp:revision>
  <dc:subject/>
  <dc:title/>
</cp:coreProperties>
</file>